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tt. 27:22-44; Mark 15:12-32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23:20-43; John 19:4-2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73-17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Pilate did not find Jesus guilty of any crime, the crowd shouted, “____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Jews told Pilate that Jesus made himself the ____________ _____ 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spond to Pilate’s claim that he had the power of life and death over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most potent argument the Jews used that prompted Pilate to go along with their wish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did Pilate try to absolve himself of any guilt in crucifying Jesus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you say that all of this reveals about his charac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he had claimed that he was innocent of the blood of Jesus, what was the response of the peop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art did Simon of Cyrene play as Jesus was led away to be crucifi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place of the crucifixion was called both _____________ and ______________, both meaning___________________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y people have died gruesome deaths, and some of them unjustly, but what makes the cruel death of Jesus so significan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pecific happenings at Jesus’ crucifixion had been prophesied in Psalm 22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’ first words spoken on the cross were: “_____________________________________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at was Isaiah referring (53:12) when he wrote: “He was numbered with the transgressors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scription placed over Jesus’ head by Pilate said, “____________________________________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nge did the chief priests want Him to mak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some of the mocking and insulting things said to Jesus as He was hanging on the cros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some women who were standing at the cross watching the agonizing death of Jesu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rangement was made for the care of Jesus’ moth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rebuke did one of the thieves on the crosses administer to the oth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enitent thief said to Jesus, “_______________________ ___________________________.”  Jesus replied,”______________________________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ould it be that this dying thief could be saved without being baptized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2:59:00Z</dcterms:created>
  <dc:creator>Don Vines</dc:creator>
  <dc:description/>
  <dc:language>en-US</dc:language>
  <cp:lastModifiedBy>Frank D Vines</cp:lastModifiedBy>
  <cp:lastPrinted>2006-09-01T20:35:00Z</cp:lastPrinted>
  <dcterms:modified xsi:type="dcterms:W3CDTF">2006-12-17T13:56:00Z</dcterms:modified>
  <cp:revision>5</cp:revision>
  <dc:subject/>
  <dc:title>Quarter 9 Lesson 1</dc:title>
</cp:coreProperties>
</file>